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research how soda companies come up with the size and shape of their cans and bottles.  See how the surface area affects the volume. See if the soda companies are using the least amount of material for their can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 xml:space="preserve">G.13         The student will use formulas for surface area and volume of three-dimensional objects to solve                                                                                                                                                                     </w:t>
              <w:tab/>
              <w:t xml:space="preser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Verdana" w:hAnsi="Verdana" w:cs="Arial"/>
                <w:sz w:val="20"/>
              </w:rPr>
            </w:pPr>
            <w:r>
              <w:rPr>
                <w:rFonts w:eastAsia="Verdana" w:cs="Verdana" w:ascii="Verdana" w:hAnsi="Verdana"/>
                <w:color w:val="000000"/>
                <w:sz w:val="20"/>
                <w:szCs w:val="20"/>
              </w:rPr>
              <w:t xml:space="preserve"> </w:t>
            </w:r>
            <w:r>
              <w:rPr>
                <w:rFonts w:cs="Arial" w:ascii="Arial" w:hAnsi="Arial"/>
                <w:color w:val="000000"/>
                <w:sz w:val="20"/>
                <w:szCs w:val="20"/>
              </w:rPr>
              <w:b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use geometry to make a better can?</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14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 where the students knowledge is on 3 dimensional figures.  While the students are working in groups conference with each group to see if they are on track and following directions.  Use questioning to see if the members of the group understand what they are going to present.  Use a peer feedback form for members of the group to rate each other and then a rubric for the final presentation that they will fill out as they watch the other groups.  Have each group present their findings in either a power point or smart boar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need to be familiar with the surface area and volume of a cylinder. We will have to leave out the opening to make the calculations easi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While we are discussing the formulas for cylinders I will get the students to talk about what cylinders are made for.  Hopefully they will bring it around to soda cans or food cans.  We can discuss what these are made of and why they are the shape that they are.  Then I will have the student’s research how they are made. Have different size cans for the students to cut up and make it 2 dimensional have them record the diameter of the can the height of the can and the surface area and volume of the can on a chart. See how the volume is compared to the surface area.</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32382381"/>
            <w:bookmarkStart w:id="1" w:name="__Fieldmark__0_123238238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32382381"/>
            <w:bookmarkStart w:id="3" w:name="__Fieldmark__1_123238238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32382381"/>
            <w:bookmarkStart w:id="5" w:name="__Fieldmark__2_123238238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32382381"/>
            <w:bookmarkStart w:id="7" w:name="__Fieldmark__3_123238238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32382381"/>
            <w:bookmarkStart w:id="9" w:name="__Fieldmark__4_123238238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32382381"/>
            <w:bookmarkStart w:id="11" w:name="__Fieldmark__5_123238238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32382381"/>
            <w:bookmarkStart w:id="13" w:name="__Fieldmark__6_123238238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32382381"/>
            <w:bookmarkStart w:id="15" w:name="__Fieldmark__7_123238238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32382381"/>
            <w:bookmarkStart w:id="17" w:name="__Fieldmark__8_123238238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32382381"/>
            <w:bookmarkStart w:id="19" w:name="__Fieldmark__9_123238238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32382381"/>
            <w:bookmarkStart w:id="21" w:name="__Fieldmark__10_123238238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32382381"/>
            <w:bookmarkStart w:id="23" w:name="__Fieldmark__11_123238238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32382381"/>
            <w:bookmarkStart w:id="25" w:name="__Fieldmark__12_123238238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32382381"/>
            <w:bookmarkStart w:id="27" w:name="__Fieldmark__13_123238238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32382381"/>
            <w:bookmarkStart w:id="29" w:name="__Fieldmark__15_123238238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32382381"/>
            <w:bookmarkStart w:id="31" w:name="__Fieldmark__16_123238238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32382381"/>
            <w:bookmarkStart w:id="33" w:name="__Fieldmark__17_123238238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32382381"/>
            <w:bookmarkStart w:id="35" w:name="__Fieldmark__18_123238238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32382381"/>
            <w:bookmarkStart w:id="37" w:name="__Fieldmark__19_123238238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32382381"/>
            <w:bookmarkStart w:id="39" w:name="__Fieldmark__20_123238238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32382381"/>
            <w:bookmarkStart w:id="41" w:name="__Fieldmark__21_123238238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32382381"/>
            <w:bookmarkStart w:id="43" w:name="__Fieldmark__22_123238238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32382381"/>
            <w:bookmarkStart w:id="45" w:name="__Fieldmark__23_123238238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32382381"/>
            <w:bookmarkStart w:id="47" w:name="__Fieldmark__24_123238238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 Lab, tin snips or large scissors, different size cans (either soda or foo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en.wikipedia.org/wiki/Beverage_can" \l "Current_characteristics"</w:instrText>
            </w:r>
            <w:r>
              <w:rPr>
                <w:rStyle w:val="InternetLink"/>
                <w:sz w:val="20"/>
                <w:bCs/>
                <w:rFonts w:cs="Arial" w:ascii="Verdana" w:hAnsi="Verdana"/>
              </w:rPr>
              <w:fldChar w:fldCharType="separate"/>
            </w:r>
            <w:r>
              <w:rPr>
                <w:rStyle w:val="InternetLink"/>
                <w:rFonts w:cs="Arial" w:ascii="Verdana" w:hAnsi="Verdana"/>
                <w:bCs/>
                <w:sz w:val="20"/>
              </w:rPr>
              <w:t>http://en.wikipedia.org/wiki/Beverage_can#Current_characteristics</w:t>
            </w:r>
            <w:r>
              <w:rPr>
                <w:rStyle w:val="InternetLink"/>
                <w:sz w:val="20"/>
                <w:bCs/>
                <w:rFonts w:cs="Arial" w:ascii="Verdana" w:hAnsi="Verdana"/>
              </w:rPr>
              <w:fldChar w:fldCharType="end"/>
            </w:r>
          </w:p>
          <w:p>
            <w:pPr>
              <w:pStyle w:val="Normal"/>
              <w:spacing w:before="60" w:after="60"/>
              <w:rPr>
                <w:rStyle w:val="HTMLCite"/>
                <w:rFonts w:ascii="Arial" w:hAnsi="Arial" w:cs="Arial"/>
                <w:color w:val="000000"/>
              </w:rPr>
            </w:pPr>
            <w:hyperlink r:id="rId8">
              <w:r>
                <w:rPr>
                  <w:rStyle w:val="InternetLink"/>
                  <w:rFonts w:cs="Arial" w:ascii="Arial" w:hAnsi="Arial"/>
                </w:rPr>
                <w:t>www.youtube.com/watch?v=CPFzr50TkP0</w:t>
              </w:r>
            </w:hyperlink>
          </w:p>
          <w:p>
            <w:pPr>
              <w:pStyle w:val="Normal"/>
              <w:spacing w:before="60" w:after="60"/>
              <w:rPr>
                <w:rFonts w:ascii="Verdana" w:hAnsi="Verdana" w:cs="Arial"/>
                <w:bCs/>
                <w:sz w:val="20"/>
              </w:rPr>
            </w:pPr>
            <w:hyperlink r:id="rId9">
              <w:r>
                <w:rPr>
                  <w:rStyle w:val="InternetLink"/>
                  <w:rFonts w:cs="Arial" w:ascii="Verdana" w:hAnsi="Verdana"/>
                  <w:bCs/>
                  <w:sz w:val="20"/>
                </w:rPr>
                <w:t>www.alcoa.com/rigid_packaging/en/about/making_cans.asp</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ntoine.frostburg.edu/chem/senese/101/environmental/faq/soda-can-problems.shtml</w:t>
              </w:r>
            </w:hyperlink>
          </w:p>
          <w:p>
            <w:pPr>
              <w:pStyle w:val="Normal"/>
              <w:spacing w:before="60" w:after="60"/>
              <w:rPr>
                <w:rFonts w:ascii="Verdana" w:hAnsi="Verdana" w:cs="Arial"/>
                <w:bCs/>
                <w:sz w:val="20"/>
              </w:rPr>
            </w:pPr>
            <w:hyperlink r:id="rId11">
              <w:r>
                <w:rPr>
                  <w:rStyle w:val="InternetLink"/>
                  <w:rFonts w:cs="Arial" w:ascii="Verdana" w:hAnsi="Verdana"/>
                  <w:bCs/>
                  <w:sz w:val="20"/>
                </w:rPr>
                <w:t>http://www.gono.com/history/history.htm</w:t>
              </w:r>
            </w:hyperlink>
          </w:p>
          <w:p>
            <w:pPr>
              <w:pStyle w:val="Normal"/>
              <w:spacing w:before="60" w:after="60"/>
              <w:rPr>
                <w:rFonts w:ascii="Verdana" w:hAnsi="Verdana" w:cs="Arial"/>
                <w:bCs/>
                <w:sz w:val="20"/>
              </w:rPr>
            </w:pPr>
            <w:hyperlink r:id="rId12">
              <w:r>
                <w:rPr>
                  <w:rStyle w:val="InternetLink"/>
                  <w:rFonts w:cs="Arial" w:ascii="Verdana" w:hAnsi="Verdana"/>
                  <w:bCs/>
                  <w:sz w:val="20"/>
                </w:rPr>
                <w:t>www.answers.com/topic/aluminum-beverage-can</w:t>
              </w:r>
            </w:hyperlink>
          </w:p>
          <w:p>
            <w:pPr>
              <w:pStyle w:val="Normal"/>
              <w:spacing w:before="60" w:after="60"/>
              <w:rPr>
                <w:rFonts w:ascii="Verdana" w:hAnsi="Verdana" w:cs="Arial"/>
                <w:bCs/>
                <w:sz w:val="20"/>
              </w:rPr>
            </w:pPr>
            <w:hyperlink r:id="rId13">
              <w:r>
                <w:rPr>
                  <w:rStyle w:val="InternetLink"/>
                  <w:rFonts w:cs="Arial" w:ascii="Verdana" w:hAnsi="Verdana"/>
                  <w:bCs/>
                  <w:sz w:val="20"/>
                </w:rPr>
                <w:t>www.cancentral.com/hist_overview.cfm</w:t>
              </w:r>
            </w:hyperlink>
          </w:p>
          <w:p>
            <w:pPr>
              <w:pStyle w:val="Normal"/>
              <w:spacing w:before="60" w:after="60"/>
              <w:rPr>
                <w:rFonts w:ascii="Verdana" w:hAnsi="Verdana" w:cs="Arial"/>
                <w:bCs/>
                <w:sz w:val="20"/>
              </w:rPr>
            </w:pPr>
            <w:hyperlink r:id="rId14">
              <w:r>
                <w:rPr>
                  <w:rStyle w:val="InternetLink"/>
                  <w:rFonts w:cs="Arial" w:ascii="Verdana" w:hAnsi="Verdana"/>
                  <w:bCs/>
                  <w:sz w:val="20"/>
                </w:rPr>
                <w:t>www.absoluteastronomy.com/topics/Beverage_can</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vite an engineer from a soda company in to talk to the class about how the decisions are made about the can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youtube.com/watch?v=CPFzr50TkP0" TargetMode="External"/><Relationship Id="rId9" Type="http://schemas.openxmlformats.org/officeDocument/2006/relationships/hyperlink" Target="http://www.alcoa.com/rigid_packaging/en/about/making_cans.asp" TargetMode="External"/><Relationship Id="rId10" Type="http://schemas.openxmlformats.org/officeDocument/2006/relationships/hyperlink" Target="http://www.antoine.frostburg.edu/chem/senese/101/environmental/faq/soda-can-problems.shtml" TargetMode="External"/><Relationship Id="rId11" Type="http://schemas.openxmlformats.org/officeDocument/2006/relationships/hyperlink" Target="http://www.gono.com/history/history.htm" TargetMode="External"/><Relationship Id="rId12" Type="http://schemas.openxmlformats.org/officeDocument/2006/relationships/hyperlink" Target="http://www.answers.com/topic/aluminum-beverage-can" TargetMode="External"/><Relationship Id="rId13" Type="http://schemas.openxmlformats.org/officeDocument/2006/relationships/hyperlink" Target="http://www.cancentral.com/hist_overview.cfm" TargetMode="External"/><Relationship Id="rId14" Type="http://schemas.openxmlformats.org/officeDocument/2006/relationships/hyperlink" Target="http://www.absoluteastronomy.com/topics/Beverage_ca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49:00Z</dcterms:created>
  <dc:creator>Judi Yost</dc:creator>
  <dc:description/>
  <cp:keywords/>
  <dc:language>en-US</dc:language>
  <cp:lastModifiedBy>ECPS-USER</cp:lastModifiedBy>
  <cp:lastPrinted>2000-11-29T16:18:00Z</cp:lastPrinted>
  <dcterms:modified xsi:type="dcterms:W3CDTF">2010-03-17T22:35: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